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адемска година: 2021/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                 Семестар: Летњ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Милица Јован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Медији и друштво, Филозофски факултет, Универзитет у Ниш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мастер/магистарским студијама: 9,29</w:t>
      </w:r>
    </w:p>
    <w:p>
      <w:pPr>
        <w:pStyle w:val="Normal"/>
        <w:numPr>
          <w:ilvl w:val="0"/>
          <w:numId w:val="1"/>
        </w:numPr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ним студијама: 8,25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левизијски жанрови и форме (ОАС Новинар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левизијско новинарство (ОАС Комуницирање и односи с јавношћ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, због високог наставног оптерећења наставника и сарадника на Департману. Такође, предложена студенткиња докторских студија Милица Јовановић ради на телевизији ТВ Врањска Плус, те ће својим практичним знањима помоћи студентима у реализацији предиспитних обавеза на часовима вежби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4. 1. 2022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године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color w:val="000000"/>
        </w:rPr>
        <w:drawing>
          <wp:inline distT="0" distB="0" distL="0" distR="0">
            <wp:extent cx="1810385" cy="427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26:00Z</dcterms:created>
  <dc:creator>user</dc:creator>
  <dc:description/>
  <cp:keywords/>
  <dc:language>en-US</dc:language>
  <cp:lastModifiedBy>Snežana Miljković</cp:lastModifiedBy>
  <cp:lastPrinted>2019-09-30T11:46:00Z</cp:lastPrinted>
  <dcterms:modified xsi:type="dcterms:W3CDTF">2022-01-25T12:26:00Z</dcterms:modified>
  <cp:revision>2</cp:revision>
  <dc:subject/>
  <dc:title>ЗАХТЕВ</dc:title>
</cp:coreProperties>
</file>